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/>
      </w:pPr>
      <w:r>
        <w:rPr/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ая база</w:t>
      </w:r>
    </w:p>
    <w:p>
      <w:pPr>
        <w:pStyle w:val="Textbody1"/>
        <w:rPr/>
      </w:pPr>
      <w:r>
        <w:rPr/>
        <w:t>Государственные стандарты РФ социального обслуживания населения:</w:t>
      </w:r>
    </w:p>
    <w:p>
      <w:pPr>
        <w:pStyle w:val="Textbody1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ГОСТ 52143-2003 «Основные виды социальных услуг»;</w:t>
        <w:br/>
        <w:t>• ГОСТ 52495-2005 „Социальное обслуживание населения. Термины и определения“;</w:t>
        <w:br/>
        <w:t>• ГОСТ 52888-2007 „Социальные услуги детям“;</w:t>
        <w:br/>
        <w:t>• ГОСТ 52885-2007 „Социальные услуги семье“;</w:t>
        <w:br/>
        <w:t>• ГОСТ 2877-2007 „Услуги по медицинской реабилитации инвалидов“;</w:t>
        <w:br/>
        <w:t>• ГОСТ 52142-2003 „Качество социальных услуг“;</w:t>
        <w:br/>
        <w:t>• ГОСТ 52496-2005 „Контроль качества социальных услуг;</w:t>
        <w:br/>
        <w:t>• ГОСТ 52497-2005 „Система качества учреждений социального обслуживания“;</w:t>
        <w:br/>
        <w:t>• ГОСТ Р 52498-2005 «Классификация учреждений социального обслуживания“;</w:t>
        <w:br/>
        <w:t>• ГОСТ 552882-2007 „Специальное техническое оснащение учреждений социального обслуживания“;</w:t>
        <w:br/>
        <w:t>• ГОСТ 52883-2007 „Требования к персоналу учреждений социального обслуживания“;</w:t>
        <w:br/>
        <w:t>• ГОСТ 53060-2008 „Документация учреждений социального обслуживания“.</w:t>
      </w:r>
    </w:p>
    <w:p>
      <w:pPr>
        <w:pStyle w:val="Textbody1"/>
        <w:rPr/>
      </w:pPr>
      <w:r>
        <w:rPr/>
        <w:t>Федеральное законодательство:</w:t>
      </w:r>
    </w:p>
    <w:p>
      <w:pPr>
        <w:pStyle w:val="Textbody1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Конституция РФ от 12 декабря 1993;</w:t>
        <w:br/>
        <w:t>• Конвенция о правах ребенка, принята Генеральной Ассамблеей ООН 20.11.1989 и вступившей в силу 02.09.1990;</w:t>
        <w:br/>
        <w:t>• Семейны</w:t>
      </w:r>
      <w:r>
        <w:rPr>
          <w:lang w:val="ru-RU"/>
        </w:rPr>
        <w:t>й</w:t>
      </w:r>
      <w:r>
        <w:rPr/>
        <w:t xml:space="preserve"> Кодекс РФ от 29.12.1995;</w:t>
        <w:br/>
        <w:t>• ФЗ РФ от 24.07.1998 № 124-ФЗ «Об основных гарантиях прав ребенка в Российской Федерации»;</w:t>
        <w:br/>
        <w:t>• ФЗ РФ от 21.12.1996 № 12-ФЗ „О дополнительных гарантиях по социальной защите детей-сирот и детей, оставшихся без попечения родителей“;</w:t>
        <w:br/>
        <w:t>• ФЗ от 24 ноября 1995 г. № 181-ФЗ „О социальной защите инвалидов в РФ“;</w:t>
        <w:br/>
        <w:t xml:space="preserve">• ФЗ от 27 июля 2006 г. № 152-ФЗ „О персональных данных“; </w:t>
        <w:br/>
        <w:t>• ФЗ от 24 июня 1999 г. № 120-ФЗ „Об основа системы профилактики безнадзорности и правонарушений несовершеннолетних“;</w:t>
        <w:br/>
        <w:t>• ФЗ от 10 декабря 1995 г. № 195-ФЗ „Об основах социального обслуживания населения в Российской Федерации“;</w:t>
        <w:br/>
        <w:t>• Постановление Правительства РФ от 27.11.2000 № 896 „Об утверждении примерных положений о специализированных учреждениях для несовершеннолетних, нуждающихся в социальной реабилитации“;</w:t>
        <w:br/>
        <w:t>• Постановление Министерства труда и социального развития РФ от 29.03.2002 № 25 „Об утверждении рекомендаций по организации деятельности специализированных учреждений для несовершеннолетних, нуждающихся в социальной реабилитации“;</w:t>
        <w:br/>
        <w:t>• Постановление Министерства труда и социального развития РФ от 30.01.1997 № 4 „Об утверждении порядка приема, содержания и выпуска лиц, находящихся в специализированном учреждении для несовершеннолетних, нуждающихся в социальной реабилитации“;</w:t>
      </w:r>
    </w:p>
    <w:p>
      <w:pPr>
        <w:pStyle w:val="Textbody1"/>
        <w:rPr/>
      </w:pPr>
      <w:r>
        <w:rPr/>
        <w:t>Законодательство Владимирской области:</w:t>
      </w:r>
    </w:p>
    <w:p>
      <w:pPr>
        <w:pStyle w:val="Textbody1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Закон Владимирской области от 01.12.2004 № 212-03 «О гарантиях по социальной поддержке безнадзорных детей, несовершеннолетних, семей, имеющих детей, находящихся в социально опасном положении или иной трудной жизненной ситуации»;</w:t>
        <w:br/>
        <w:t>• Закон Владимирской области от 03.12.2004 года №226-03 „О государственном обеспечении и социальной поддержке детей-сирот и детей, оставшихся без попечения родителей“;</w:t>
        <w:br/>
        <w:t>• Закон Владимирской области от 02.10.2007 № 120-03 „О социальной поддержке и социальном обслуживании отдельных категорий граждан во Владимирской области“;</w:t>
        <w:br/>
        <w:t xml:space="preserve">• Постановление Губернатора Владимирской области от 18.02.2008 г. № 117 „О государственных стандартах социального обслуживания населения во Владимирской области“; </w:t>
        <w:br/>
        <w:t>• Постановление Губернатора Владимирской области от 09.07.2009 г. № 550 „О программе Владимирской области „Реабилитация без границ“;</w:t>
        <w:br/>
        <w:t>• Постановление Губернатора Владимирской области от 27.01.2006 № 51 „Об утверждении Положения о едином банке данных о несовершеннолетних, находящихся в социально опасном положении, и их семей“;</w:t>
        <w:br/>
        <w:t>• Постановление Губернатора Владимирской области от 05.12.2006 № 855 „Об утверждении Инструкции о порядке осуществления контрольно-ревизионной деятельности“;</w:t>
        <w:br/>
        <w:t>• Постановление Губернатора Владимирской области от 27.11.2007 № 867 „О порядке организации мониторинга качества и доступности государственных услуг в сфере социального обслуживания с участием пользователей услуг“;</w:t>
        <w:br/>
        <w:t>• Постановление Губернатора Владимирской области от 08.07.2008 № 499 „Об утверждении порядков формирования и финансового обеспечения выполнения государственного задания на оказание государственных услуг областными государственными учреждениями“;</w:t>
        <w:br/>
        <w:t>• Постановление Губернатора Владимирской области от 28.09.2009 № 803 „Об утверждении норм обеспечения одеждой, обувью, мягким инвентарем и продуктами питания клиентов учреждений социального обслуживания населения Владимирской области“;</w:t>
        <w:br/>
        <w:t>• Постановление Губернатора Владимирской области от 28.04.2011 № 380 „Об утверждении административного регламента предоставления государственными казенными учреждениями социальной защиты населения Владимирской области государственной услуги по предоставлению мер социальной поддержки семьям с детьми“;</w:t>
        <w:br/>
        <w:t>• Постановление Губернатора Владимирской области от 27.10.2010 г. № 1365 «О создании государственных казенных учреждений социального обслуживания Владимирской области“;</w:t>
        <w:br/>
        <w:t>• Методика подсчета социальных услуг (утверждена письмом департамента социальной защиты населения администрации Владимирской области от 20.06.2006 г.).</w:t>
      </w:r>
    </w:p>
    <w:p>
      <w:pPr>
        <w:pStyle w:val="Textbody1"/>
        <w:rPr/>
      </w:pPr>
      <w:r>
        <w:rPr/>
        <w:t>Внутренние документы учреждения:</w:t>
      </w:r>
    </w:p>
    <w:p>
      <w:pPr>
        <w:pStyle w:val="Textbody1"/>
        <w:spacing w:before="0" w:after="120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 xml:space="preserve">Устав Центра </w:t>
        <w:br/>
        <w:t>• Положения об отделениях Центр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rFonts w:ascii="Times New Roman" w:hAnsi="Times New Roman" w:eastAsia="MS PMincho" w:cs="Tahoma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4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2:21:00Z</dcterms:created>
  <dc:creator>Хлопков Дмитрий Владимирович</dc:creator>
  <dc:description/>
  <dc:language>en-US</dc:language>
  <cp:lastModifiedBy>Хлопков Дмитрий Владимирович</cp:lastModifiedBy>
  <dcterms:modified xsi:type="dcterms:W3CDTF">2014-10-16T12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